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3000788255"/>
            <w:bookmarkStart w:id="3" w:name="__Fieldmark__0_30007882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3000788255"/>
            <w:bookmarkStart w:id="5" w:name="__Fieldmark__1_30007882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3000788255"/>
            <w:bookmarkStart w:id="7" w:name="__Fieldmark__2_30007882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3000788255"/>
            <w:bookmarkStart w:id="9" w:name="__Fieldmark__3_30007882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3000788255"/>
            <w:bookmarkStart w:id="11" w:name="__Fieldmark__4_30007882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3000788255"/>
            <w:bookmarkStart w:id="13" w:name="__Fieldmark__5_30007882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3000788255"/>
            <w:bookmarkStart w:id="15" w:name="__Fieldmark__6_300078825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3000788255"/>
            <w:bookmarkStart w:id="17" w:name="__Fieldmark__7_300078825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3000788255"/>
            <w:bookmarkStart w:id="19" w:name="__Fieldmark__8_300078825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3000788255"/>
            <w:bookmarkStart w:id="21" w:name="__Fieldmark__9_300078825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3000788255"/>
            <w:bookmarkStart w:id="23" w:name="__Fieldmark__10_300078825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3000788255"/>
            <w:bookmarkStart w:id="25" w:name="__Fieldmark__11_300078825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3000788255"/>
            <w:bookmarkStart w:id="27" w:name="__Fieldmark__12_300078825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3000788255"/>
            <w:bookmarkStart w:id="29" w:name="__Fieldmark__13_3000788255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3000788255"/>
            <w:bookmarkStart w:id="31" w:name="__Fieldmark__14_300078825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3000788255"/>
            <w:bookmarkStart w:id="33" w:name="__Fieldmark__15_300078825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3000788255"/>
            <w:bookmarkStart w:id="35" w:name="__Fieldmark__16_300078825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3000788255"/>
            <w:bookmarkStart w:id="37" w:name="__Fieldmark__17_300078825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3000788255"/>
            <w:bookmarkStart w:id="39" w:name="__Fieldmark__18_300078825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3000788255"/>
            <w:bookmarkStart w:id="41" w:name="__Fieldmark__19_300078825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3000788255"/>
            <w:bookmarkStart w:id="43" w:name="__Fieldmark__20_300078825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3000788255"/>
            <w:bookmarkStart w:id="45" w:name="__Fieldmark__21_300078825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3000788255"/>
            <w:bookmarkStart w:id="47" w:name="__Fieldmark__22_300078825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3000788255"/>
            <w:bookmarkStart w:id="49" w:name="__Fieldmark__23_300078825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3000788255"/>
            <w:bookmarkStart w:id="51" w:name="__Fieldmark__24_300078825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3000788255"/>
            <w:bookmarkStart w:id="53" w:name="__Fieldmark__25_300078825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3000788255"/>
            <w:bookmarkStart w:id="55" w:name="__Fieldmark__26_300078825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3000788255"/>
            <w:bookmarkStart w:id="57" w:name="__Fieldmark__27_300078825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3000788255"/>
            <w:bookmarkStart w:id="59" w:name="__Fieldmark__28_300078825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3000788255"/>
            <w:bookmarkStart w:id="61" w:name="__Fieldmark__29_300078825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000788255"/>
            <w:bookmarkStart w:id="63" w:name="__Fieldmark__31_300078825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000788255"/>
            <w:bookmarkStart w:id="65" w:name="__Fieldmark__32_300078825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